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й литературе 6т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малның «Беренче театр» комедиясе.Әсәрнең төп һәм ярдәмче геройлары– Комедия Г.Камала «первый театр». Основное содержание произведеиия и персонажи второго пла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6т класс родной язык и родная литература / 6т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5T11:22:00Z</dcterms:modified>
  <cp:revision>13</cp:revision>
  <dc:subject/>
  <dc:title/>
</cp:coreProperties>
</file>